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01230</wp:posOffset>
                </wp:positionV>
                <wp:extent cx="309245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44.85pt;mso-wrap-distance-left:0pt;mso-wrap-distance-right:7.05pt;mso-wrap-distance-top:0pt;mso-wrap-distance-bottom:0pt;margin-top:574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520"/>
      </w:tblGrid>
      <w:tr>
        <w:trPr>
          <w:trHeight w:val="3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ATE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Kučerová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16285476</w:t>
            </w:r>
          </w:p>
        </w:tc>
      </w:tr>
      <w:tr>
        <w:trPr>
          <w:trHeight w:val="379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bková Z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5555826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štora J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0111717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racováno dne: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01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object w:dxaOrig="1262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0pt;width:432pt;height:36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974248" r:id="rId2"/>
        </w:obje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7301865</wp:posOffset>
                </wp:positionV>
                <wp:extent cx="3473450" cy="569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VA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4.85pt;mso-wrap-distance-left:7.05pt;mso-wrap-distance-right:7.05pt;mso-wrap-distance-top:0pt;mso-wrap-distance-bottom:0pt;margin-top:574.95pt;mso-position-vertical-relative:page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DAVA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04T10:34:00Z</dcterms:modified>
  <cp:revision>33</cp:revision>
  <dc:subject/>
  <dc:title/>
</cp:coreProperties>
</file>